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/>
        <w:t>Planning Priorities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4"/>
        <w:gridCol w:w="2506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want my students to …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during understand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portant to be able know and 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th being familiar wit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know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hypothesizes are educated guesses that explain observ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llection of evidence is key to testing hypothesiz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istory of plate tectonics theo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ectonics theory explains Earthly observation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l make up of the earth. (part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es involved in the interaction between those par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each  of these processes of the Earth is manifested in our world exper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evidence of all these parts and proce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is composed of many integrated par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is an ever changing fluid plan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s must take into consideration how the Earth works when planning where and how to build the places and buildings we live i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understa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knowledge is built on previous knowledge and is always chang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not all natural things are beneficial to the survival of mankind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re are fast and slow processes happening in/on the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ection between tectonics and changes of the Earth’s surfac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late tectonic theory is a relatively new hypothesi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ere many hypothesizes for observations of the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may be evidence in the future which may change all or part of the current tectonic hypothe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feel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we of the timescale the Earth is operating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joy of disco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un of collaborative work  &amp;stu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perience of self directed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t that they can make hypothe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OK to make wrong prediction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be able to do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like a scientist/act like a K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the things they see in the world around them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Style w:val="Emphasis"/>
          <w:sz w:val="20"/>
          <w:szCs w:val="20"/>
        </w:rPr>
      </w:pPr>
      <w:r>
        <w:rPr>
          <w:b/>
          <w:bCs/>
        </w:rPr>
        <w:t xml:space="preserve">Learning Performances    </w:t>
      </w:r>
      <w:r>
        <w:rPr>
          <w:rStyle w:val="Emphasis"/>
          <w:sz w:val="20"/>
          <w:szCs w:val="20"/>
        </w:rPr>
        <w:t>Describe acceptable evidence of student understanding.</w:t>
      </w:r>
    </w:p>
    <w:p>
      <w:pPr>
        <w:pStyle w:val="Normal"/>
        <w:numPr>
          <w:ilvl w:val="2"/>
          <w:numId w:val="1"/>
        </w:numPr>
        <w:spacing w:before="0" w:after="0"/>
        <w:outlineLvl w:val="2"/>
        <w:rPr>
          <w:rStyle w:val="Emphasis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48:00Z</dcterms:created>
  <dc:creator>ltessier</dc:creator>
  <dc:description/>
  <cp:keywords/>
  <dc:language>en-US</dc:language>
  <cp:lastModifiedBy>ltessier</cp:lastModifiedBy>
  <dcterms:modified xsi:type="dcterms:W3CDTF">2008-11-06T17:28:00Z</dcterms:modified>
  <cp:revision>15</cp:revision>
  <dc:subject/>
  <dc:title/>
</cp:coreProperties>
</file>